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“</w:t>
      </w:r>
      <w:r>
        <w:rPr>
          <w:rFonts w:cs="Comic Sans MS" w:ascii="Comic Sans MS" w:hAnsi="Comic Sans MS"/>
          <w:b/>
          <w:sz w:val="28"/>
          <w:szCs w:val="28"/>
          <w:u w:val="single"/>
        </w:rPr>
        <w:t>Os ovos misteriosos”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e é o título da história que vamos ler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ovos serão estes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sta é a capa do livro que vamos trabalhar. Observa-a com muita atenção e completa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190500</wp:posOffset>
            </wp:positionV>
            <wp:extent cx="2548255" cy="329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4306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9875</wp:posOffset>
                </wp:positionV>
                <wp:extent cx="3816350" cy="3081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10"/>
                            </w:tblGrid>
                            <w:tr>
                              <w:trPr>
                                <w:trHeight w:val="4822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top w:val="double" w:sz="4" w:space="0" w:color="008000"/>
                                    <w:left w:val="double" w:sz="4" w:space="0" w:color="008000"/>
                                    <w:bottom w:val="double" w:sz="4" w:space="0" w:color="008000"/>
                                    <w:right w:val="double" w:sz="4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</w:rPr>
                                    <w:t>Título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: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</w:rPr>
                                    <w:t>Autora: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</w:rPr>
                                    <w:t xml:space="preserve">Ilustradora: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</w:rPr>
                                    <w:t>Editora: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80" w:leader="none"/>
                                    </w:tabs>
                                    <w:spacing w:lineRule="auto" w:line="60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242.6pt;mso-wrap-distance-left:7.05pt;mso-wrap-distance-right:0pt;mso-wrap-distance-top:0pt;mso-wrap-distance-bottom:0pt;margin-top:21.25pt;mso-position-vertical-relative:text;margin-left:18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10"/>
                      </w:tblGrid>
                      <w:tr>
                        <w:trPr>
                          <w:trHeight w:val="4822" w:hRule="atLeast"/>
                        </w:trPr>
                        <w:tc>
                          <w:tcPr>
                            <w:tcW w:w="6010" w:type="dxa"/>
                            <w:tcBorders>
                              <w:top w:val="double" w:sz="4" w:space="0" w:color="008000"/>
                              <w:left w:val="double" w:sz="4" w:space="0" w:color="008000"/>
                              <w:bottom w:val="double" w:sz="4" w:space="0" w:color="008000"/>
                              <w:right w:val="double" w:sz="4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Título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: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Autora: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Ilustradora: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Editora: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80" w:leader="none"/>
                              </w:tabs>
                              <w:spacing w:lineRule="auto" w:line="60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stas da apresentação/ilustração da capa do livro? O que é que gostas mais? O que é que gostas menos? Mudarias alguma cois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bservando a capa do livro, quem serão as personagens da história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s personagens e as suas acçõ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m são as personagens da história?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enha a tua personagem preferida. Indica o seu nome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</w:tblGrid>
      <w:tr>
        <w:trPr>
          <w:trHeight w:val="1620" w:hRule="atLeast"/>
        </w:trPr>
        <w:tc>
          <w:tcPr>
            <w:tcW w:w="61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spacing w:lineRule="auto" w:line="360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spacing w:lineRule="auto" w:line="360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spacing w:lineRule="auto" w:line="360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spacing w:lineRule="auto" w:line="360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spacing w:lineRule="auto" w:line="360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spacing w:lineRule="auto" w:line="360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40" w:leader="none"/>
        </w:tabs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m é a personagem principal e porquê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galinha não tem nome. Escolhe um nome para el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ga as personagens às suas acçõ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109855</wp:posOffset>
                </wp:positionV>
                <wp:extent cx="2294890" cy="690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stava sempre dentro de águ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35pt;mso-wrap-distance-left:9.05pt;mso-wrap-distance-right:9.05pt;mso-wrap-distance-top:0pt;mso-wrap-distance-bottom:0pt;margin-top:8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stava sempre dentro de águ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42240</wp:posOffset>
                </wp:positionV>
                <wp:extent cx="16090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 papaga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1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 papaga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76835</wp:posOffset>
                </wp:positionV>
                <wp:extent cx="2294890" cy="6902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tia-se em todos os burac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35pt;mso-wrap-distance-left:9.05pt;mso-wrap-distance-right:9.05pt;mso-wrap-distance-top:0pt;mso-wrap-distance-bottom:0pt;margin-top:6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etia-se em todos os burac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92710</wp:posOffset>
                </wp:positionV>
                <wp:extent cx="16090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 pi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7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 pi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41605</wp:posOffset>
                </wp:positionV>
                <wp:extent cx="2294890" cy="4616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ó queria com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35pt;mso-wrap-distance-left:9.05pt;mso-wrap-distance-right:9.05pt;mso-wrap-distance-top:0pt;mso-wrap-distance-bottom:0pt;margin-top:11.1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ó queria com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41605</wp:posOffset>
                </wp:positionV>
                <wp:extent cx="160909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 crocodi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1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 crocod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190500</wp:posOffset>
                </wp:positionV>
                <wp:extent cx="2294890" cy="5759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alava, falava sem par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35pt;mso-wrap-distance-left:9.05pt;mso-wrap-distance-right:9.05pt;mso-wrap-distance-top:0pt;mso-wrap-distance-bottom:0pt;margin-top:1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alava, falava sem par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92075</wp:posOffset>
                </wp:positionV>
                <wp:extent cx="1609090" cy="466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 galin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7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 galin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42545</wp:posOffset>
                </wp:positionV>
                <wp:extent cx="22948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rtava-se como um pi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3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ortava-se como um pi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42545</wp:posOffset>
                </wp:positionV>
                <wp:extent cx="16090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 serp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3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 serp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91440</wp:posOffset>
                </wp:positionV>
                <wp:extent cx="2294890" cy="6946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ocura comida para os filh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7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ocura comida para os filh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-6985</wp:posOffset>
                </wp:positionV>
                <wp:extent cx="1609090" cy="4660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 avestru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0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 avestru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ustra a acção que mais gostast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8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rganizar sequências lógicas de acçõ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mera de 1 a 8, de acordo com o texto, as seguintes sequências de acçõ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0"/>
        <w:gridCol w:w="850"/>
      </w:tblGrid>
      <w:tr>
        <w:trPr/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 rapaz quis atacar o pinto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galinha fez um ninho lindo, redondo e confortável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s seus ovos saíram animais muito diferentes uns dos outros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a uma vez uma galinha que vivia numa capoeira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galinha cuidava muito bem de todos os seus filhos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 dia fugiu para a floresta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mente foram todos muito felizes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s irmãos ajudaram o pinto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uma história o que está antes causa o que vem a segui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is estabelecer relações de causa/efeito na históri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galinha todos os dias punha um ovo e a dona tirava-lho. Por causa disso a galinha resolveu 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a só conseguiu fugir porque 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galinha fez o ninho e foi comer, por causa disso 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rapaz foi atacado pelos irmãos porque 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fim houve uma festa porque ________________________________________</w:t>
        <w:br/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is estabelecer relações de causa/efeito no dia a dia. Completa o quadr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usa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feito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sequência</w:t>
            </w:r>
          </w:p>
        </w:tc>
      </w:tr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gas atrasado à escola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iu granizo hoj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s muito açúcar no lei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 arroz ficou todo esturric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1906" w:h="16838"/>
          <w:pgMar w:left="1134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  <w:t>Vou dar–te as palavras e tu vais dar-me as cenas</w:t>
      </w:r>
    </w:p>
    <w:p>
      <w:pPr>
        <w:pStyle w:val="Normal"/>
        <w:jc w:val="both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O primeiro ovo estalou e de lá saiu um bicharoco de bico retorcido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Era um ____________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color w:val="00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No dia seguinte, outro ovo se abriu e de lá saiu, rastejando, uma criatura comprida e sarapintada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Era uma ___________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Nessa mesma tarde, o maior de todos os ovos partiu-se ao meio e de lá saiu uma criatura enorme e desajeitada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Era uma ___________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Do outro ovo saiu um réptil verde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Era um ____________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Finalmente do último ovo saiu um bicho de penugem amarela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Era um ____________</w:t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  <w:t>Agora desenha as cenas</w:t>
      </w:r>
    </w:p>
    <w:p>
      <w:pPr>
        <w:pStyle w:val="Normal"/>
        <w:jc w:val="center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2"/>
          <w:szCs w:val="22"/>
        </w:rPr>
        <w:t>Uma galinha com um grupo de filhos tão diferentes tornou-se famosa. Foi notícia em todas as televisõ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magina que és repórter e vais ter que fazer uma entrevista à dona galinha. Para a reportagem ficar mais interessante precisas de juntar algumas fotografia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Começas por cumprimentar a galinha e dizer o que pretendes. Depois fazes as perguntas, pelo menos cinco, e imaginas as respostas. No fim agradeces e despedes-te. Por último colas as fotografias que devem ser legendada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revista à Dona galinha realizada no dia ___ do mês _______________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r da entrevista 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1266190" cy="4660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trevi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ntrev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243205</wp:posOffset>
                </wp:positionV>
                <wp:extent cx="2066290" cy="3517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portagem fotográf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9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portagem fotográ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07:00Z</dcterms:created>
  <dc:creator>aeas</dc:creator>
  <dc:description/>
  <cp:keywords/>
  <dc:language>en-US</dc:language>
  <cp:lastModifiedBy>Optimus</cp:lastModifiedBy>
  <dcterms:modified xsi:type="dcterms:W3CDTF">2009-09-26T11:20:00Z</dcterms:modified>
  <cp:revision>3</cp:revision>
  <dc:subject/>
  <dc:title>“Os ovos misteriosos”</dc:title>
</cp:coreProperties>
</file>